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63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195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974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954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94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452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01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880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610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359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330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968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016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