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70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213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329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349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594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24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506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405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728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689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587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926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65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00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166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099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843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