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32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076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282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90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088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923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387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064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338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322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076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793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927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129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341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