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72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238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77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578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073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546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040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545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240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30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671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721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