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91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12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14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07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539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839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81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2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72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08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3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2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2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29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1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459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