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4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5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03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621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038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1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02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806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7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166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69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936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78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31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24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