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903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985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908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995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485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372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650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125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630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72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573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560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717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