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380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17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717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909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249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692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177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088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019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500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080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069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303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53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16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754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45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