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0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77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02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28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57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6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9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598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69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464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49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42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12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16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62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