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59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342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54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000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386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2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10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80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36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39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64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4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366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