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872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435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700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975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900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666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192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043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682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229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937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314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877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359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169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788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900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