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49683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95127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95229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7371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29951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41684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19210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26563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70642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79392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32934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53342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17612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30634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41704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