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624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246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276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127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934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43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41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85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844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226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47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384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570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