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033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9021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873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240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482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660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656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756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993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17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742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243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196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8694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01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324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072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