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75751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84181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1990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32536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87645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50409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48769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91415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15219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75272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03156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07260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09280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62909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16640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