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931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1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29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037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78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927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601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536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883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82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46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17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722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