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6278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2324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21593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01426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32883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5241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12808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61630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0404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00983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9968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14855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06431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99248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63562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37250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49784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