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38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185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67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56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313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076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18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45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837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91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825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8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69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505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