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632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003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321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835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578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890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847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002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423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422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560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582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098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