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022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278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568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129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216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803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697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218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137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086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693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886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583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652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374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990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104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