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885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626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0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118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259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906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14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54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016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644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536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370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2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27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55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