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6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54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159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0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27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702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45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64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068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38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2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5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9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