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2637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4495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0699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7548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526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0154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9843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1664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0571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9455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730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839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9663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1948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8468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3735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2574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