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23029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12857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5358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96191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67657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07734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80481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02520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62669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60477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79378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78533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01793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74657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74454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