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2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986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456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2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3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890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732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54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71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51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0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99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933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