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809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999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134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081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692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415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661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837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328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237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584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236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45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942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294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768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557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