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197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96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10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188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586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120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900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03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59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248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36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309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54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4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7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