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9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6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28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64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08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16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87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2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80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551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982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211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