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870642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658302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838467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029085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052957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341675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470277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196728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250899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002589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36096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5337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64187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25803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114523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618982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167978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