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39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908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66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330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755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403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536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32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385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95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098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27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41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098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05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