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8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44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60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932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51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657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41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720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58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40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7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25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339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