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3488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0731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3567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4935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5272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7393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1792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0501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8523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0556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250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2812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2960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3325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744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3248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5349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