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044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426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685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841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520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173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679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725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102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615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059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318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51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051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843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