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85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75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79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27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83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9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135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859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6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91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83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