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27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0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543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261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21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204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808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067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34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60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7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1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65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830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45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11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910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