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92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82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622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08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60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4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05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98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75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50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68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82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4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5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