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59344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43850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19150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01520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83545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71336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45476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39821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954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05721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36291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62308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93177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