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3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547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41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76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46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500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39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019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85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02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45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7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140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5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091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208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