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855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5039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3054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7576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4500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50333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0149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4664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9723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3941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93407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3046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9079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7359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7957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