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426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9923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3389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0865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5131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423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0020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419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4102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4239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55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476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4439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