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505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08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56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17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473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844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24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04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236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49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2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2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18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685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071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297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314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