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076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072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726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901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45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570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02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277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011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340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639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567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646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355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530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