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12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3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43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03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2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21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540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016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13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749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74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962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488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