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16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48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517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20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239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6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2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134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44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8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14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4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14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94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4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25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81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