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40231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42179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76718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30970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37417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14016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61933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06933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31643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21233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71004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81318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08119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011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85867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