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215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331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68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580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070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370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645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403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84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347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872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133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807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