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59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52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821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13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74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685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560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778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530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770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08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0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558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58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335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708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782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