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025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355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27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4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63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94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444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670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9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19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99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4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637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03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17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