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563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167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352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660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277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927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830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126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578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238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248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766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