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778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537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864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85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389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022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262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999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308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723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010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851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791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577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7602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284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471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